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34579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40202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67933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