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57478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04169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