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6619857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527002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7095908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8116973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