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68259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88089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0830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47601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99484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91145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33083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13494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46235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31517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53826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5092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91136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31435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18687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31724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82266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93833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6508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34389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56454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30602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45653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91670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22076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67178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14501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31686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72815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824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47605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3908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62117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07038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26073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06994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41720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27954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23372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