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8087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5063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68886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2681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58328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864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25645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6355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8670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99031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1617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7040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582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1487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32119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5989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35571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7738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5678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8913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2395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417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8170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0346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5739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98332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5550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88675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9078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11747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4247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3415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1081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33222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862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48385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19109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3726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9712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