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61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90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01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9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10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2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49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35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2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512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6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194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4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1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503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