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530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105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50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31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502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3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0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63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883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014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0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6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7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20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818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9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321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