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695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293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307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61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003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824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65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879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15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380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380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299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778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