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73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55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81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21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33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315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06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6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59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46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709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022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988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55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4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