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2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20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193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165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323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85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7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49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4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4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199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08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18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88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648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55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