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87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0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251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73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3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91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697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85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6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27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7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7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835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