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583723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8372327"/>
      <w:bookmarkStart w:id="1" w:name="__Fieldmark__0_18583723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