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387975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122748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976442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671346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