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021986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11526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