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27935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30531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71928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