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7846661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78466615"/>
      <w:bookmarkStart w:id="1" w:name="__Fieldmark__0_217846661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