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6974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9699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378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08990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