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9812076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969850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979194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5809117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