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Co : (((* -&gt; ** -&gt; ***) # (**** -&gt; *)) -&gt; ** -&gt; **** -&gt; **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permuted function composition: {(f Co g) x y} = {f (g y)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permute, co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#, B, C, CB, I, K, KI, o, o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