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terms using associative, commutative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ssociative,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{_} is a function, which is assumed to be infix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{acth} is a theorem expressing associativity and commuta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canonic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h = |- m _ n = n _ m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 _ n) _ p = m _ n _ 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_ n _ p = n _ m _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AC acth} will prove equations whose left and right si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dentical using these associative and commutative laws.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lso has idempotence property in this canonic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p _ q = q _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p _ q) _ r = p _ q _ r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 _ q _ r = q _ p _ r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 _ p =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 _ p _ q = p _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dempotence will als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s are not proved equivalent under the appropriate la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because the input theorem does not have the correct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problem will not in itself cause failure until it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C ADD_AC `1 + 2 + 3 = 2 + 1 +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+ 2 + 3 = 2 + 1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C CONJ_ACI `p /\ (q /\ p) &lt;=&gt; (p /\ q) /\ (p /\ q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p /\ q /\ p &lt;=&gt; (p /\ q) /\ p /\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e-proved theorems in the correct canonical form for {AC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 for many standard operators, e.g. {ADD_AC}, {MULT_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_ADD_AC}, {INT_MUL_AC}, {REAL_ADD_AC}, {REAL_MUL_AC}, {CONJ_AC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_ACI} and {INSERT_AC}. The underlying algorithm i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, and normalization under the associative/commutative/idempoten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by direct rewriting with the same canonical theorems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pecially optimized rules are available such as {CONJ_ACI_R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_ACI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_CONV, CONJ_ACI_RULE, DISJ_ACI_RULE, SY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