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91904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82761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6963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78839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