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35421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23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5712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1106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