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86864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29071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17946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11495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