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5978234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9347096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9444108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5452418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