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53611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1587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703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7995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