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03181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71790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74864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03488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