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809142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463760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