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43877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890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31590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42004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