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795274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98027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418627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940709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