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63711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64412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62878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3565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64931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70611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02121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87574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43219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58171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1144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15167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58336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15006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01356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3267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9330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10019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10366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62428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55340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19167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26691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34565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08175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21081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1838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62514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02512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25973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52402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7509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90203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54411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13491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54934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75109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82105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85267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