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9519476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978489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1239325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9421849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061430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6341224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7628924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7601587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3654226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2776805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3992706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0849582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2915156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7714258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1215560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5195681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5106390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0140262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4831084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2862225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6903044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0899282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1096878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4883102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0964429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9406650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7447284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6925429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264931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554300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75024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9304486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5006277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2567623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0250040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5392810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136166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4873088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9195815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