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838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760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1360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680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200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800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089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578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880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747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048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001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168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