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367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047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298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72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506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658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338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344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275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000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960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213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017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463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8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