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666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784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48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92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74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40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24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689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210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581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2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8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23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