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06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707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19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7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610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000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96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493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71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86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3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180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392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043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48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509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359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