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31402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785262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329334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808173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55957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901558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186341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737387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237675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576666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430477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13984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493349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591379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634187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