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543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201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340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7865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6742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0771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183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7647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5775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271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736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334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317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451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5967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6589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064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