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1613989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7947895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345850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5623693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