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27304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3223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3527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89019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