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89672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17156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41041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74454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