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Q_0 zero_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~(m = 0) ==&gt; m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