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IGHT_ID_DE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e. RIGHT_ID f e = (!x. f x e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