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ame_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ame_of : term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name of a constant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that is either a constant or a variable, {name_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s name (its true name, even if there is an interface mapp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). When applied to any other term, it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ame_of `x:in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ame_of `SUC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SU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ame_of `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t, dest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