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567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905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4003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1930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