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5033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691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4019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9751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