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59949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15818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49038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9028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