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6944532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9321245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