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46991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2068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92886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05986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