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4318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52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17648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41462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