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74551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49444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46877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540571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