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73295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0083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09359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44607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