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9885643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1085661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234152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8905138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