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17426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95342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27168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89751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